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DISEGNA SPOTORNO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°  Concorso  di  disegno per bambini  -  edizione  2006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  Comune  di  Spotorno  (SV),  nell’ambito  di “ SpotornoComics – La Notte  delle  Vignette”,  bandisce  il  1°  concorso  di  disegno per bambini intitolato “Disegnamo Spotorno e il suo mar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La partecipazione  al concorso è gratuita. Possono partecipare, singolarmente, </w:t>
      </w:r>
      <w:r>
        <w:rPr>
          <w:b/>
        </w:rPr>
        <w:t xml:space="preserve">tutti i bambini </w:t>
      </w:r>
      <w:r>
        <w:rPr/>
        <w:t>che devono utilizzare l’apposito modulo predisposto per realizzare il disegno. L’età non è stata specificata per non creare limitazioni eccessivamente rigide, ma si intende ragionevolmente compresa come consuetudine in concorsi similari dalla prima infanzia all’età di circa 12 ann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dimensioni delle  opere, sono fisse dal momento che i bambini dovranno utilizzare lo spazio bianco inserito nell’apposito modulo prestampato.  Le  tecniche  di  realizzazione delle vignette sono libere. Le opere dovranno  attenersi  al  tema  </w:t>
      </w:r>
      <w:r>
        <w:rPr>
          <w:b/>
        </w:rPr>
        <w:t>“ Disegnamo Spotorno e il suo mar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opere, saranno corredate dai dati dell’autore che potrà essere così avvertito in caso di scelta dell’elaborato come meritevole di essere premiat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moduli verranno distribuiti sul territorio spotornese e dovranno essere restituiti, come indicato nel modulo, presso l’ufficio IAT di Spotorno </w:t>
      </w:r>
      <w:r>
        <w:rPr>
          <w:b/>
          <w:bCs/>
          <w:u w:val="single"/>
        </w:rPr>
        <w:t>entro le ore 12 di  Venerdì 18 Agosto 2006</w:t>
      </w:r>
      <w:r>
        <w:rPr/>
        <w:t xml:space="preserve"> (consegna: dal martedì al sabato ore 9/12,30 e ore 15,00/18,30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 partecipazione  al  Concorso  implica l’autorizzazione al  Comune,  da parte  degli  autori,  ad  esporre  le  opere in mostre e  ad  utilizzarle  nel modo che si riterrà più opportuno, d’accordo con l’organizzatore di SpotornoComics, per l’eventuale pubblicazione sulla stampa, per  l’edizione  annuale   del  catalogo  e  per  eventuali  edizioni  straordinar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6.</w:t>
        <w:tab/>
        <w:t>La   partecipazione  al  Concorso  implica, inoltre, l’autorizzazione  al  Comune  a  conservare i dati  personali   dichiarati  dagli  interessati,  essendo  inteso  che  l’uso  degli  stessi  è  strettamente  collegato  al  Premio  e  relative  operazioni,  escludendone  l’utilizzo  per  finalità  diverse da quella  previst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utti i diritti relativi alle opere partecipanti al concorso restano di proprietà del Comune di </w:t>
      </w:r>
    </w:p>
    <w:p>
      <w:pPr>
        <w:pStyle w:val="Normal"/>
        <w:ind w:left="360" w:firstLine="348"/>
        <w:jc w:val="both"/>
        <w:rPr/>
      </w:pPr>
      <w:r>
        <w:rPr/>
        <w:t>Spotorno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 apposita  Giuria  si  riunirà  per  valutare,  a  proprio  insindacabile  giudizio,  le opere  giunte nei  termini stabiliti e  designerà  i  vincitori che verranno premiati con premi stabiliti dal Comune di Spotorno d’accordo con l’organizzatore di SpotornoComic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Le opere  non  verranno  restituite  e  non  verranno comunicati i giudizi di quelle  non classific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soli concorrenti premiati saranno contattati, tempestivamente, dalla Segreteria del Prem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roclamazione ufficiale dei vincitori e la premiazione avverranno a Spotorno Sabato 19 Agosto 2006, alle ore 22,00, in occasione della serata della Notte delle Vignette, evento caratterizzante SpotornoComics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Il presente bando è scaricabile dal sito ufficiale del Comune: </w:t>
      </w:r>
      <w:hyperlink r:id="rId2">
        <w:r>
          <w:rPr>
            <w:rStyle w:val="InternetLink"/>
            <w:b/>
          </w:rPr>
          <w:t>www.comune.spotorno.sv.it</w:t>
        </w:r>
      </w:hyperlink>
      <w:r>
        <w:rPr>
          <w:b/>
        </w:rPr>
        <w:t>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lla Home Page clicca su Eventi da NON PERDE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1418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potorno.sv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0:24:00Z</dcterms:created>
  <dc:creator>Bruno Aldo</dc:creator>
  <dc:description/>
  <cp:keywords/>
  <dc:language>en-US</dc:language>
  <cp:lastModifiedBy> </cp:lastModifiedBy>
  <cp:lastPrinted>2006-08-04T13:54:00Z</cp:lastPrinted>
  <dcterms:modified xsi:type="dcterms:W3CDTF">2006-08-08T10:24:00Z</dcterms:modified>
  <cp:revision>2</cp:revision>
  <dc:subject/>
  <dc:title>OSCAR   della  VIGNETTA</dc:title>
</cp:coreProperties>
</file>