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Le Mille e una Notte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ALI’ BABA’ e i quaranta ladroni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Edizione 2007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jc w:val="center"/>
        <w:rPr/>
      </w:pPr>
      <w:r>
        <w:rPr/>
        <w:t>Di e con Daniele Debernardi</w:t>
      </w:r>
    </w:p>
    <w:p>
      <w:pPr>
        <w:pStyle w:val="Normal"/>
        <w:jc w:val="center"/>
        <w:rPr/>
      </w:pPr>
      <w:r>
        <w:rPr/>
        <w:t>Scene Luigi Paletti</w:t>
      </w:r>
    </w:p>
    <w:p>
      <w:pPr>
        <w:pStyle w:val="Normal"/>
        <w:jc w:val="center"/>
        <w:rPr/>
      </w:pPr>
      <w:r>
        <w:rPr/>
        <w:t>Sagome Rosalba Marsala</w:t>
      </w:r>
    </w:p>
    <w:p>
      <w:pPr>
        <w:pStyle w:val="Normal"/>
        <w:jc w:val="center"/>
        <w:rPr/>
      </w:pPr>
      <w:r>
        <w:rPr/>
        <w:t>Costumi Rina Giustizi</w:t>
      </w:r>
    </w:p>
    <w:p>
      <w:pPr>
        <w:pStyle w:val="Normal"/>
        <w:jc w:val="center"/>
        <w:rPr/>
      </w:pPr>
      <w:r>
        <w:rPr/>
        <w:t>Regia Daniele Debernardi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l libro “Le mille e una notte” abbiamo scelto di mettere in scena la storia di Alì Babà, un umile boscaiolo baciato dalla fortuna. Oltre a lui nella storia sono presenti Cassim fratello ricco ed ingordo e naturalmente Mustafà, capitano di 40 ladroni, un brigante da quattro soldi che custodisce un enorme tesoro in una caverna. Soltanto la parola magia “APRITI SESAMO” permette l’accesso al bottin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sto mondo fatato di sapore orientale ci ha ispirato nella preparazione di una favola celebre e divert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Teatrino dell’Erba Matta continua per cui la ricerca narrativa attraverso l’uso del teatro di figura animata e l’approfondimento di musica e suoni. Il nostro è un teatro fatto di immagini rese vive dall’attore animatore che nuove enormi sagome e tutti gli ambienti della storia, giostrando con fantasia i semplici elementi scenografic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apre così agli occhi dello spettatore un mondo pieno di colori, rispettando così la tradizionale iconografia orientale. Il disegno e la pitturazione delle scenografie e delle sagome dei personaggi sono ispirate alla pittura indiana classic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ltre a ciò le musiche creano una dimensione ove personaggi e ambienti si muovono come in un cartone animat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biamo lasciato largo spazio alla bontà d’animo del personaggio principale, che attraverso il gioco esprime tutta la sua gioia infanti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ntre i cattivi, Mustafà avido ladro e Cassim fratello ingordo vengono puniti perdendo nell’oblio tutto ciò che desideravano di più: il denaro e il pote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 personaggi si esprimono con inflessioni dialettali che mettono in evidenza le caratteristiche dei protagonisti sottolineandone i caratteri e la morfolog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 spettacolo allegro e divertente è adatto ad un pubblico di famigli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45:00Z</dcterms:created>
  <dc:creator>pc</dc:creator>
  <dc:description/>
  <dc:language>en-US</dc:language>
  <cp:lastModifiedBy>Comune di Spotorno</cp:lastModifiedBy>
  <dcterms:modified xsi:type="dcterms:W3CDTF">2007-06-07T09:45:00Z</dcterms:modified>
  <cp:revision>2</cp:revision>
  <dc:subject/>
  <dc:title>Le Mille e una Notte</dc:title>
</cp:coreProperties>
</file>